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осударственное бюджетное образовательное учреждение высшего образования 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>Республики Крым</w:t>
      </w:r>
    </w:p>
    <w:p>
      <w:pPr>
        <w:pStyle w:val="Normal"/>
        <w:ind w:right="-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КРЫМСКИЙ ИНЖЕНЕРНО-ПЕДАГОГИЧЕСКИЙ УНИВЕРСИТЕТ»</w:t>
      </w:r>
    </w:p>
    <w:p>
      <w:pPr>
        <w:pStyle w:val="Normal"/>
        <w:ind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" w:hanging="0"/>
        <w:jc w:val="center"/>
        <w:rPr/>
      </w:pPr>
      <w:r>
        <w:rPr/>
        <w:t>Кафедра технологии и дизайна одежды и профессиональной педагогики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0"/>
        <w:gridCol w:w="4858"/>
      </w:tblGrid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вый проректор ГБОУВО РК КИПУ</w:t>
            </w:r>
          </w:p>
          <w:p>
            <w:pPr>
              <w:pStyle w:val="Normal"/>
              <w:ind w:right="-1" w:hanging="0"/>
              <w:rPr/>
            </w:pPr>
            <w:r>
              <w:rPr/>
              <w:t>_______________________ Ваниева М.</w:t>
            </w:r>
          </w:p>
          <w:p>
            <w:pPr>
              <w:pStyle w:val="Normal"/>
              <w:ind w:right="-1" w:hanging="0"/>
              <w:rPr/>
            </w:pPr>
            <w:r>
              <w:rPr/>
              <w:t>«____»______________________20__ г.</w:t>
            </w:r>
          </w:p>
          <w:p>
            <w:pPr>
              <w:pStyle w:val="Normal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right="-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right="-1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ПРОГРАММА ПРАКТИКИ</w:t>
      </w:r>
    </w:p>
    <w:p>
      <w:pPr>
        <w:pStyle w:val="Normal"/>
        <w:ind w:right="-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center"/>
        <w:rPr/>
      </w:pPr>
      <w:r>
        <w:rPr>
          <w:rFonts w:eastAsia="SimSun;宋体"/>
          <w:b/>
          <w:bCs/>
        </w:rPr>
        <w:t xml:space="preserve">«Б2.П.1» «Производственная (научно-исследовательская </w:t>
      </w:r>
      <w:r>
        <w:rPr>
          <w:rFonts w:eastAsia="SimSun;宋体"/>
          <w:b/>
          <w:bCs/>
          <w:lang w:val="en-US"/>
        </w:rPr>
        <w:t>I</w:t>
      </w:r>
      <w:r>
        <w:rPr>
          <w:rFonts w:eastAsia="SimSun;宋体"/>
          <w:b/>
          <w:bCs/>
        </w:rPr>
        <w:t>) практика</w:t>
      </w:r>
      <w:r>
        <w:rPr>
          <w:b/>
          <w:bCs/>
        </w:rPr>
        <w:t>»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/>
      </w:pPr>
      <w:r>
        <w:rPr>
          <w:b/>
          <w:bCs/>
        </w:rPr>
        <w:t>Направление подготовки</w:t>
        <w:tab/>
      </w:r>
      <w:r>
        <w:rPr>
          <w:bCs/>
        </w:rPr>
        <w:t>44.04.04  Профессиональное обучение (по отраслям)</w:t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/>
      </w:pPr>
      <w:r>
        <w:rPr>
          <w:b/>
          <w:bCs/>
        </w:rPr>
        <w:t>Программа подготовки</w:t>
        <w:tab/>
        <w:t>«</w:t>
      </w:r>
      <w:r>
        <w:rPr>
          <w:bCs/>
        </w:rPr>
        <w:t>Технология и дизайн изделий легкой промышленности»</w:t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Cs/>
          <w:u w:val="single"/>
        </w:rPr>
      </w:pPr>
      <w:r>
        <w:rPr>
          <w:b/>
          <w:bCs/>
        </w:rPr>
        <w:t xml:space="preserve">Факультет </w:t>
        <w:tab/>
        <w:tab/>
        <w:tab/>
      </w:r>
      <w:r>
        <w:rPr>
          <w:bCs/>
        </w:rPr>
        <w:t>инженерно-технологический</w:t>
      </w:r>
    </w:p>
    <w:p>
      <w:pPr>
        <w:pStyle w:val="Normal"/>
        <w:ind w:right="-1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Составитель программы практики</w:t>
      </w:r>
    </w:p>
    <w:p>
      <w:pPr>
        <w:pStyle w:val="Normal"/>
        <w:ind w:right="-1" w:hanging="0"/>
        <w:jc w:val="both"/>
        <w:rPr/>
      </w:pPr>
      <w:r>
        <w:rPr/>
        <w:t>Усеинова Ленара Юсуфовна</w:t>
      </w:r>
      <w:r>
        <w:rPr>
          <w:b/>
        </w:rPr>
        <w:t xml:space="preserve">     </w:t>
        <w:tab/>
        <w:tab/>
        <w:tab/>
        <w:tab/>
        <w:tab/>
        <w:t xml:space="preserve"> _______________________</w:t>
      </w:r>
    </w:p>
    <w:p>
      <w:pPr>
        <w:pStyle w:val="Normal"/>
        <w:ind w:right="-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                 подпись</w:t>
      </w:r>
    </w:p>
    <w:p>
      <w:pPr>
        <w:pStyle w:val="Normal"/>
        <w:ind w:right="-1" w:hanging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1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г. Симферополь 2017 г.</w:t>
      </w:r>
      <w:r>
        <w:br w:type="page"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Рабочая программа дисциплины </w:t>
      </w:r>
      <w:r>
        <w:rPr>
          <w:b/>
        </w:rPr>
        <w:t xml:space="preserve">«Производственная (научно-исследовательская </w:t>
      </w:r>
      <w:r>
        <w:rPr>
          <w:b/>
          <w:lang w:val="en-US"/>
        </w:rPr>
        <w:t>I</w:t>
      </w:r>
      <w:r>
        <w:rPr>
          <w:b/>
        </w:rPr>
        <w:t>) практика»</w:t>
      </w:r>
      <w:r>
        <w:rPr/>
        <w:t xml:space="preserve"> для подготовки магистров направления </w:t>
      </w:r>
      <w:r>
        <w:rPr>
          <w:b/>
        </w:rPr>
        <w:t>44.04.04 Профессиональное обучение (по отраслям)</w:t>
      </w:r>
      <w:r>
        <w:rPr/>
        <w:t xml:space="preserve">, программы подготовки </w:t>
      </w:r>
      <w:r>
        <w:rPr>
          <w:b/>
        </w:rPr>
        <w:t>«Технология и дизайн изделий легкой промышленности»</w:t>
      </w:r>
      <w:r>
        <w:rPr/>
        <w:t xml:space="preserve"> </w:t>
      </w:r>
      <w:r>
        <w:rPr>
          <w:spacing w:val="1"/>
        </w:rPr>
        <w:t>с</w:t>
      </w:r>
      <w:r>
        <w:rPr>
          <w:spacing w:val="-1"/>
        </w:rPr>
        <w:t>ос</w:t>
      </w:r>
      <w:r>
        <w:rPr/>
        <w:t>т</w:t>
      </w:r>
      <w:r>
        <w:rPr>
          <w:spacing w:val="-1"/>
        </w:rPr>
        <w:t>ав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/>
        <w:t xml:space="preserve">а </w:t>
      </w:r>
      <w:r>
        <w:rPr>
          <w:spacing w:val="1"/>
        </w:rPr>
        <w:t>н</w:t>
      </w:r>
      <w:r>
        <w:rPr/>
        <w:t xml:space="preserve">а </w:t>
      </w:r>
      <w:r>
        <w:rPr>
          <w:spacing w:val="-1"/>
        </w:rPr>
        <w:t>ос</w:t>
      </w:r>
      <w:r>
        <w:rPr>
          <w:spacing w:val="1"/>
        </w:rPr>
        <w:t>н</w:t>
      </w:r>
      <w:r>
        <w:rPr>
          <w:spacing w:val="-1"/>
        </w:rPr>
        <w:t>ова</w:t>
      </w:r>
      <w:r>
        <w:rPr>
          <w:spacing w:val="1"/>
        </w:rPr>
        <w:t>ни</w:t>
      </w:r>
      <w:r>
        <w:rPr/>
        <w:t xml:space="preserve">и </w:t>
      </w:r>
      <w:r>
        <w:rPr>
          <w:spacing w:val="-1"/>
        </w:rPr>
        <w:t>Ф</w:t>
      </w:r>
      <w:r>
        <w:rPr/>
        <w:t>Г</w:t>
      </w:r>
      <w:r>
        <w:rPr>
          <w:spacing w:val="-1"/>
        </w:rPr>
        <w:t>О</w:t>
      </w:r>
      <w:r>
        <w:rPr/>
        <w:t>С ВО</w:t>
      </w:r>
      <w:r>
        <w:rPr>
          <w:spacing w:val="58"/>
        </w:rPr>
        <w:t xml:space="preserve"> </w:t>
      </w:r>
      <w:r>
        <w:rPr/>
        <w:t xml:space="preserve">утвержденного Министерством образования и науки РФ </w:t>
      </w:r>
      <w:r>
        <w:rPr>
          <w:spacing w:val="-1"/>
        </w:rPr>
        <w:t>о</w:t>
      </w:r>
      <w:r>
        <w:rPr/>
        <w:t xml:space="preserve">т 03.12.15 г. </w:t>
      </w:r>
      <w:r>
        <w:rPr>
          <w:spacing w:val="-2"/>
        </w:rPr>
        <w:t>№ 1409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Составитель программы Усеинова Ленара Юсуфовна, </w:t>
        <w:tab/>
        <w:t xml:space="preserve"> кандидат педагогических наук, </w:t>
      </w:r>
    </w:p>
    <w:p>
      <w:pPr>
        <w:pStyle w:val="Normal"/>
        <w:suppressAutoHyphens w:val="true"/>
        <w:ind w:left="5812" w:hanging="0"/>
        <w:rPr/>
      </w:pPr>
      <w:r>
        <w:rPr/>
        <w:t>доцент, доцент кафедры технологии и дизайна одежды и профессиональной педагогики.</w:t>
      </w:r>
    </w:p>
    <w:p>
      <w:pPr>
        <w:pStyle w:val="Normal"/>
        <w:suppressAutoHyphens w:val="true"/>
        <w:ind w:left="5812" w:hanging="0"/>
        <w:rPr/>
      </w:pPr>
      <w:r>
        <w:rPr/>
      </w:r>
    </w:p>
    <w:p>
      <w:pPr>
        <w:pStyle w:val="Normal"/>
        <w:suppressAutoHyphens w:val="true"/>
        <w:rPr/>
      </w:pPr>
      <w:r>
        <w:rPr/>
        <w:t>Рабочая программа утверждена на кафедре технологии и дизайна одежды и профессиональной педагогики</w:t>
      </w:r>
    </w:p>
    <w:p>
      <w:pPr>
        <w:pStyle w:val="Normal"/>
        <w:suppressAutoHyphens w:val="true"/>
        <w:rPr/>
      </w:pPr>
      <w:r>
        <w:rPr/>
        <w:t>Протокол № ____ от ____________20____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ведующий кафедрой _________________________________ Л.З. Тархан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бочая программа одобрена на заседании УМК инженерно-технологического факультет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отокол № _____ от ___________ 20____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Председатель УМК ____________________________________ О.Е. Марковская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бочая программа переутверждена на заседании кафедры технологии и дизайна одежды и профессиональной педагогики</w:t>
      </w:r>
    </w:p>
    <w:p>
      <w:pPr>
        <w:pStyle w:val="Normal"/>
        <w:suppressAutoHyphens w:val="true"/>
        <w:rPr/>
      </w:pPr>
      <w:r>
        <w:rPr/>
        <w:t>Протокол № ____ от ______________ г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ведующий кафедрой _________________________________ Л.З. Тархан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 практики, способ и формы ее провед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ид практики - Производственная (научно-исследовательская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) пр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бор места научно-исследовательской практики и содержания работ определяется необходимостью ознакомления магистранта с деятельностью предприятий, организаций, научных учреждений, осуществляющих работы и проводящих исследования по направлению избранной магистерской програм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ктика проводится в ГБОУВО РК «Крымский инженерно-педагогический университ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проведения практики – 2 семестр (до начала работы магистрантов над магистерскими диссертациями).</w:t>
      </w:r>
    </w:p>
    <w:p>
      <w:pPr>
        <w:pStyle w:val="Normal"/>
        <w:ind w:firstLine="567"/>
        <w:rPr/>
      </w:pPr>
      <w:r>
        <w:rPr>
          <w:sz w:val="28"/>
          <w:szCs w:val="28"/>
        </w:rPr>
        <w:t>Руководство научно-исследовательской практикой магистров осуществляет научный руководитель магистранта по согласованию с руководителем соответствующей магистерской программы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научно-исследовательской практики является формирование и развитие профессиональных знаний в сфере избранной специальности, закрепление полученных теоретических знаний по дисциплинам направления и специальным дисциплинам магистерской программы, необходимыми профессиональными компетенциями по избранному направлению специализированной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задачей</w:t>
      </w:r>
      <w:r>
        <w:rPr>
          <w:sz w:val="28"/>
          <w:szCs w:val="28"/>
        </w:rPr>
        <w:t xml:space="preserve"> практики является приобретение опыта в исследовании актуальной научной проблемы, а также подбор необходимых материалов для выполнения выпускной квалификационной работы – магистерской диссер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научно-исследовательской практики магистра студент должен:</w:t>
      </w:r>
    </w:p>
    <w:p>
      <w:pPr>
        <w:pStyle w:val="ListParagraph"/>
        <w:shd w:fill="FFFFFF" w:val="clear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зучит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ListParagraph"/>
        <w:shd w:fill="FFFFFF" w:val="clear"/>
        <w:spacing w:before="0" w:after="0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источники по разрабатываемой теме с целью их использования при выполнении магистерской диссертации;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моделирования и исследования;</w:t>
      </w:r>
    </w:p>
    <w:p>
      <w:pPr>
        <w:pStyle w:val="ListParagraph"/>
        <w:shd w:fill="FFFFFF" w:val="clear"/>
        <w:spacing w:before="0" w:after="0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технологии, применяемые в научных исследованиях, относящиеся к профессиональной сфере;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оформлению научно-технической документации;</w:t>
      </w:r>
    </w:p>
    <w:p>
      <w:pPr>
        <w:pStyle w:val="ListParagraph"/>
        <w:shd w:fill="FFFFFF" w:val="clear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ыполнить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, систематизацию и обобщение информации по теме исследований;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авнение результатов исследования объекта разработки с отечественными и зарубежными аналогами;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научной и практической значимости проводимых исследований.</w:t>
      </w:r>
    </w:p>
    <w:p>
      <w:pPr>
        <w:pStyle w:val="ListParagraph"/>
        <w:shd w:fill="FFFFFF" w:val="clear"/>
        <w:spacing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время научно-исследовательской практики студент должен в общем виде сформулировать тему магистерской диссертации и обосновать целесообразность ее разработ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ции, формируемые в ходе освоения дисциплины (практики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(научно-исследовательск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рактики студент должен приобрести следующие компетенци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35"/>
        <w:gridCol w:w="4022"/>
        <w:gridCol w:w="2219"/>
        <w:gridCol w:w="2045"/>
      </w:tblGrid>
      <w:tr>
        <w:trPr>
          <w:trHeight w:val="3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/п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ер/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компетенци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(или ее части)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результате прохождения практик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туденты должны:</w:t>
            </w:r>
          </w:p>
        </w:tc>
      </w:tr>
      <w:tr>
        <w:trPr>
          <w:trHeight w:val="34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ит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ить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-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особностью к абстрактному мышлению, анализу, синтезу, способностью совершенствовать и развивать свой интеллектуальный и общекультурный уровень.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/>
            </w:pPr>
            <w:r>
              <w:rPr>
                <w:bCs/>
              </w:rPr>
              <w:t>информационные источники по разрабатываемой теме с целью их использования при выполнении магистерской диссертации;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информационные технологии, применяемые в научных исследованиях, относящиеся к профессиональной сфере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методы моделирования и исследования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анализ, систематизацию и обобщение информации по теме исследовани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анализ научной и практической значимости проводимых исследовани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сравнение результатов исследования объекта разработки с отечественными и зарубежными аналогами.</w:t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-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пособностью к самостоятельному освоению и использованию новых методов исследования, к освоению новых сфер профессиональной деятельности.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ind w:left="0" w:hanging="0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- 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формировать ресурсно-информационные базы для осуществления практической деятельности в различных сферах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самостоятельно осваивать новые методы исследования, изменить научный и научно-педагогический профиль своей профессионально-педагогической деятельности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использовать на практике навыки и умения организации научно-исследовательских, научно-отраслевых работ, управления коллективом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демонстрировать навыки работы в научном коллективе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 - 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эксплуатировать современное оборудование (приборы) в соответствии с целями магистерской программы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- 1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формулировать научно-исследовательские задачи в области профессионально-педагогической деятельности и решать их с помощью современных технологий и использовать отечественный и зарубежный опыт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- 1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ю и готовностью профессионально составлять научную документацию, доклады, статьи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 - 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готовность к участию в научно-исследовательской работе по совершенствованию производственных и технологических процессов в легкой промышленности с использованием информационно-компьютерных технологий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 - 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 готовность обучать рабочих и специалистов в учреждениях среднего, дополнительного профессионального образования и на швейных предприятиях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ПОП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(научно-исследовательск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рактика относится к блоку практики (Б2.П.1) ОПО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(научно-исследовательск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практике предшествуют следующие дисциплин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риативной части: «Современные проблемы профессионального образования», «Методология научного творчества, организация и планирование эксперимента», «Основные направления развития и инновации в отрасли», «Инновационные технологии в науке и профессиональном образовании», «Современные проблемы профессиона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пешное прохождение производственной (научно-исследовательск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рактики позволяет выполнить и защитить выпускную квалификационну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8"/>
          <w:szCs w:val="28"/>
        </w:rPr>
        <w:t>Объем практики в зачетных единицах и ее продолжительность в неделях и академических часах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199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ст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щее количество час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личество зачетных едини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. зачет</w:t>
            </w:r>
          </w:p>
        </w:tc>
      </w:tr>
    </w:tbl>
    <w:p>
      <w:pPr>
        <w:pStyle w:val="Normal"/>
        <w:suppressAutoHyphens w:val="true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к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производственной (научно-исследовательской 1) практики магистра составляет </w:t>
      </w:r>
      <w:r>
        <w:rPr>
          <w:sz w:val="28"/>
          <w:szCs w:val="28"/>
          <w:u w:val="single"/>
        </w:rPr>
        <w:t>9 зачетных единиц, 324 час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практика магистра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98"/>
        <w:gridCol w:w="3292"/>
        <w:gridCol w:w="1361"/>
        <w:gridCol w:w="2087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ы (этапы) практик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работы на практик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удоемкость (в часах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текущего контро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одготовительный этап, включающий организационное собран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труктаж по общим вопросам и технике безопасности, составление плана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в журнале по технике безопасност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учно-исследовательский эта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 темы исслед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ределение проблемы, объекта и предмета исслед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ормулирование цели и задач исслед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оретический анализ литературы и исследований по проблеме, подбор необходимых источников по тем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ставление библиографического списка по теме магистерской диссерт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ние рабочей гипотез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бор базы проведения исслед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ределение комплекса методов исслед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формление результатов исследования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ключительный этап, включающий итоговую конференцию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еседование, проверка подготовленных материало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тка в календарный план.</w:t>
            </w:r>
          </w:p>
          <w:p>
            <w:pPr>
              <w:pStyle w:val="Normal"/>
              <w:jc w:val="both"/>
              <w:rPr/>
            </w:pPr>
            <w:r>
              <w:rPr/>
              <w:t>Диф. зачет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 по практике</w:t>
      </w:r>
    </w:p>
    <w:p>
      <w:pPr>
        <w:pStyle w:val="Normal"/>
        <w:suppressAutoHyphens w:val="true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а контроля </w:t>
      </w:r>
      <w:r>
        <w:rPr>
          <w:rFonts w:cs="Times New Roman" w:ascii="Times New Roman" w:hAnsi="Times New Roman"/>
          <w:sz w:val="28"/>
          <w:szCs w:val="28"/>
        </w:rPr>
        <w:t xml:space="preserve">- промежуточная аттестация. </w:t>
      </w:r>
      <w:r>
        <w:rPr>
          <w:rFonts w:cs="Times New Roman" w:ascii="Times New Roman" w:hAnsi="Times New Roman"/>
          <w:bCs/>
          <w:sz w:val="28"/>
          <w:szCs w:val="28"/>
        </w:rPr>
        <w:t>Аттестация по итогам практики проводится на основании защиты оформленного отчета и отзыва научного руководителя в комиссии, включающей научного руководителя магистерской программы и научного руководителя магистранта. По итогам положительной аттестации студенту выставляется дифференцированная оценка (отлично, хорошо, удовлетворительно)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ой литературы, и ресурсов сети «Интернет», необходимых для проведения практики</w:t>
      </w:r>
    </w:p>
    <w:p>
      <w:pPr>
        <w:pStyle w:val="Normal"/>
        <w:ind w:left="6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241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жинский В.П., Цепкало В.В. Методология науки и инновационная деятельность : пособие для аспирантов, магистрантов и соискателей ученой степени канд. наук / В.П. Старжинский, В.В. Цепкало. – Минск : Новое знание; М. : ИНФРА-М, 2015. – 327 С. : ил. – (Высшее образование : Магистратура)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соб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uppressAutoHyphens w:val="true"/>
              <w:jc w:val="both"/>
              <w:rPr/>
            </w:pPr>
            <w:r>
              <w:rPr/>
              <w:t xml:space="preserve">Мокий М.С. Методология научных исследований: учебник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для магистров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/ М.С. Мокий, А.Л. Никифоров, В.С. Мокий. – 20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bCs/>
              </w:rPr>
            </w:pPr>
            <w:r>
              <w:rPr/>
              <w:t>Кукушкина В.В. Организация научно-исследовательской работы студентов (магистров): Учебное пособие / В.В. Кукушкина. – М. : ИНФРАМ, 2015. – 265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едеральный закон «Об образовании в Российской федерации». – 0-13 Москва : Проспект, 2014. – 160 с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едеральный зак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ListParagraph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644" w:hanging="0"/>
        <w:rPr/>
      </w:pPr>
      <w:r>
        <w:rPr/>
        <w:t>Дополнительная литерату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3241"/>
        <w:gridCol w:w="161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иблиографическое опис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ип (учебник, учебное пособие, учебно-методическое пособие, практикум, др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Количество в библиотек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олат Е.С.</w:t>
            </w:r>
            <w:r>
              <w:rPr/>
              <w:t xml:space="preserve"> Современные педагогические и информационные технологии в системе образования : учеб. пособие для студ. вузов, обуч. по спец. 050706 (031000) - Педагогика и психология; 050701 (033400) - Педагогика / Е. С. Полат, М. Ю. Бухаркина ; рец.: С. А. Бешенков, М. В. Моисеева. - 3-е изд., стереотип. - М. : Академия, 2010. - 368 с. - (Высш. проф. образование. Пед. специальности)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чебное пособие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bCs/>
              </w:rPr>
            </w:pPr>
            <w:r>
              <w:rPr/>
              <w:t>Борытко Н.М. Методология и методы психолого-педагогических исследований: Учебное пособие, 20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</w:rPr>
            </w:pPr>
            <w:r>
              <w:rPr>
                <w:color w:val="000000"/>
              </w:rPr>
              <w:t>Новые педагогические и информационные технологии в системе образования : учеб. пособие - М. : Академия, 200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hd w:fill="FFFFFF" w:val="clear"/>
              </w:rPr>
              <w:t>«Высшее образование сегодня» Ежемесячный научный журнал для руководителей, преподавателей, научных сотрудников вузов, студентов, аспирантов, докторантов, абитуриентов и их родителей — для всех, кто интересуется проблемами образования и науки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учный журн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«Профессиональное образование в современном мире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учный журн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, используемые при проведении практик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изучение и анализ материалов по теме иссле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основание цели и задач исследования и подготовка развернутого плана работы на основе обработки, интерпретации и обобщения изучен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ологических и теоретических основ исследования (актуальность, научная и практическая значимость, принципы и методы работы)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Материально-техническая база, необходимая для проведения практики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охождения практики магистранту необходимо следующее материально-техническое обеспеч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ыхода в сеть Интернет для поиска по профильным сайтам и портал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й компьют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т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ан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практики составляют учебные аудитории и их компьютерное оснащение, находящиеся в распоряжении высшего учебного заведения и пригодные, в соответствии с действующими санитарными и противопожарными нормами, а также требованиями техники безопасности, для проведения учебных зан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51:00Z</dcterms:created>
  <dc:creator>Компьютер</dc:creator>
  <dc:description/>
  <cp:keywords/>
  <dc:language>en-US</dc:language>
  <cp:lastModifiedBy>ТДОиПП</cp:lastModifiedBy>
  <cp:lastPrinted>2016-11-01T13:39:00Z</cp:lastPrinted>
  <dcterms:modified xsi:type="dcterms:W3CDTF">2017-05-25T10:47:00Z</dcterms:modified>
  <cp:revision>7</cp:revision>
  <dc:subject/>
  <dc:title>Министерство образования и науки Российской Федерации</dc:title>
</cp:coreProperties>
</file>